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720919728"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366910804"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755794610"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36712333"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986606771"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2025041523"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336196403"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830433743"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31402972"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278732244"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507796806"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245290780"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274226012"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282393140"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648410685"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